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What I Like….. </w:t>
        <w:tab/>
        <w:tab/>
        <w:tab/>
        <w:t>Name: ___</w:t>
      </w:r>
      <w:r>
        <w:rPr>
          <w:sz w:val="36"/>
          <w:szCs w:val="36"/>
          <w:u w:val="single"/>
        </w:rPr>
        <w:t>Lisa Peterson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Please fill this out and return it to wiki by September. Melissa will create a list of everybody’s favorite things, so we can appreciate each other in little ways throughout the year. I’ll put the completed list on the wiki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NACK (chip/crunchy/salty) is:_Sun Chips  /  honey mustard pretzels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CANDY is: ___Dark chocolate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My favorite DRINK (any kind </w:t>
      </w:r>
      <w:r>
        <w:rPr>
          <w:rFonts w:eastAsia="Wingdings" w:cs="Wingdings" w:ascii="Wingdings" w:hAnsi="Wingdings"/>
        </w:rPr>
        <w:t></w:t>
      </w:r>
      <w:r>
        <w:rPr/>
        <w:t xml:space="preserve"> ) is: Espresso drinks, Ice tea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My favorite special TREAT is:_________ice cream _____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I like to receive FEEDBACK (pick all that apply): ____ In private   ____In Public   ____Send me a card __X__Anyway that someone wants to give it!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I am motivate by __Helping others / my daughters______________________ or,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You can encourage my motivation by:__  reassuring me that I can do it when I get down or have doubts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____________________________________________________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0:20:00Z</dcterms:created>
  <dc:creator>UW Oshkosh</dc:creator>
  <dc:description/>
  <cp:keywords/>
  <dc:language>en-US</dc:language>
  <cp:lastModifiedBy>Lisa</cp:lastModifiedBy>
  <dcterms:modified xsi:type="dcterms:W3CDTF">2010-07-02T04:39:00Z</dcterms:modified>
  <cp:revision>4</cp:revision>
  <dc:subject/>
  <dc:title>What I Like…</dc:title>
</cp:coreProperties>
</file>